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2 Technologický postup výlukových prací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3 Technické podmínky pro zeměměřické činnosti dodavatele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4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5 OTP pro využití dat získaných měřením PP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Stradiot Kateřina</cp:lastModifiedBy>
  <cp:lastPrinted>2019-07-04T14:41:00Z</cp:lastPrinted>
  <dcterms:modified xsi:type="dcterms:W3CDTF">2019-08-12T10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